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b/>
          <w:bCs/>
          <w:sz w:val="20"/>
          <w:szCs w:val="20"/>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01.2024</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9</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iжнiков Володимир Миколайович</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 4 квартал 2023 року</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вне найменування емітента: ПРИВАТНЕ АКЦIОНЕРНЕ ТОВАРИСТВО "МАЛО-БУЗУКIВСЬКИЙ ГРАНIТНИЙ КАР'Є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Ідентифікаційний код юридичної особи: 0546769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Місцезнаходження: 20740, Черкаська обл., Смiлянський р-н, село Малий Бузукiв, вулиця Шевченка, будинок 1</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Міжміський код, телефон та факс: (0472)384452,, (0472)50198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Адреса електронної пошти: buzukiv-granit@emitent.net.u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ww.mbgk.ck.ua</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1.2024</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567" w:gutter="0" w:header="0" w:top="567" w:footer="0" w:bottom="567"/>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ст</w:t>
      </w:r>
    </w:p>
    <w:p>
      <w:pPr>
        <w:pStyle w:val="Normal"/>
        <w:widowControl w:val="false"/>
        <w:autoSpaceDE w:val="false"/>
        <w:spacing w:lineRule="auto" w:line="240" w:before="0" w:after="0"/>
        <w:rPr/>
      </w:pPr>
      <w:r>
        <w:rPr>
          <w:rFonts w:cs="Times New Roman CYR" w:ascii="Times New Roman CYR" w:hAnsi="Times New Roman CYR"/>
          <w:b/>
          <w:bCs/>
          <w:sz w:val="20"/>
          <w:szCs w:val="20"/>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 інформація про зобов'язання та забезпечення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 Проміжний звіт кер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 Твердження щодо проміжної інформа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0000" w:type="dxa"/>
            <w:gridSpan w:val="2"/>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 Примітк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ижче наведена iнформацiя протягом звiтного перiоду у емiтента (не проводилась, не здiйснювалась, була вiдсутня, не виникала, не вiдбувалась): 4. Iнформацiя про господарську та фiнансову дiяльнiсть емiтента: 1) iнформацiя про зобов'язання та забезпечення емiтента (Заповнення цiєї iнформацiї не обов'язкове при розкриттi промiжної iнформацiї за 4-й квартал.) 2) iнформацiя про обсяги виробництва та реалiзацiї основних видiв продукцiї (Заповнення цiєї iнформацiї не обов'язкове при розкриттi промiжної iнформацiї за 4-й квартал.) 3) iнформацiя про собiвартiсть реалiзованої продукцiї (Заповнення цiєї iнформацiї не обов'язкове при розкриттi промiжної iнформацiї за 4-й квартал.) 5. Вiдомостi про цiннi папери емiтента: 2) iнформацiя про облiгацiї емiтента 3) iнформацiя про iншi цiннi папери, випущенi емiтентом 4) iнформацiя про похiднi цiннi папери емiтента 6. Вiдомостi щодо участi емiтента в юридичних особах 7. Iнформацiя щодо корпоративного секретаря 8. Iнформацiя про вчинення значних правочинiв 9. Iнформацiя про вчинення правочинiв, щодо вчинення яких є заiнтересованiсть, осiб, заiнтересованих у вчиненнi товариством правочинiв iз заiнтересованiстю, та обставини, iснування яких створює заiнтересованiсть 11. Iнформацiя про забезпечення випуску боргових цiнних паперiв 12. Iнформацiя про конвертацiю цiнних паперiв 13. Iнформацiя про замiну управителя 14. Iнформацiя про керуючого iпотекою 15. Iнформацiя про трансформацiю (перетворення) iпотечних активiв 16. Iнформацiя про змiни в реєстрi забезпечення iпотечних сертифiкатiв за кожним консолiдованим iпотечним боргом 17. Iнформацiя про iпотечне покриття: 1) iнформацiя про замiну iпотечних активiв у складi iпотечного покриття 2) iнформацiя про розмiр iпотечного покриття та його спiввiдношення з розмiром (сумою) зобов'язань за iпотечними облiгацiями з цим iпотечним покриттям 3) iнформацiя про спiввiдношення розмiру iпотечного покриття з розмiром (сумою) зобов'язань за iпотечними облiгацiями з цим iпотечним покриттям на кожну дату пiсля замiн iпотечних активiв у складi iпотечного покриття, якi вiдбулись протягом звiтного перiоду 4) iнформацiя про замiни iпотечних активiв у складi iпотечного покриття або включення нових iпотечних активiв до складу iпотечного покриття 18. Iнформацiя про замiну фiнансової установи, яка здiйснює обслуговування iпотечних активiв 19. 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20. Звiт про стан об'єкта нерухомостi (у разi емiсiї цiльових облiгацiй пiдприємств, виконання зобов'язань за якими здiйснюється шляхом передачi об'єкта (частини об'єкта) житлового будiвництва) 21. Промiжна фiнансова звiтнiсть емiтента, складена за положеннями (стандартами) бухгалтерського облiку 22. Промiжна фiнансова звiтнiсть емiтента, складена за мiжнародними стандартами фiнансової звiтностi (Заповнення цiєї iнформацiї не обов'язкове при розкриттi промiжної iнформацiї за 4-й квартал.) 23. Висновок про огляд промiжної фiнансової звiтностi, пiдготовлений аудитором (аудиторською фiрмою) - Огляд промiжної фiнансової звiтностi не прводився аудитром.24. Промiжний звiт керiвництва. 25. Твердження щодо промiжної iнформацiї не обовязкове при розкриттi промiжної iнформацiї за 4 й квартал.</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даткова iнформацi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найменування банку (фiлiї, вiддiлення банку), який обслуговує емiтента за поточним рахунком у нацiональнiй валютi - АТ КБ "ПРИВАТБАНК", МФО 305299</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IBAN</w:t>
              <w:tab/>
              <w:t>UA643052990000026005021611937.</w:t>
            </w:r>
          </w:p>
        </w:tc>
      </w:tr>
    </w:tbl>
    <w:p>
      <w:pPr>
        <w:sectPr>
          <w:type w:val="nextPage"/>
          <w:pgSz w:w="12240" w:h="15840"/>
          <w:pgMar w:left="1400" w:right="567" w:gutter="0" w:header="0" w:top="567" w:footer="0" w:bottom="567"/>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РИВАТНЕ АКЦIОНЕРНЕ ТОВАРИСТВО "МАЛО-БУЗУКIВСЬКИЙ ГРАНIТНИЙ КАР'ЄР"</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26.09.1995</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3. Територія (область)</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Черкаська обл.</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491000</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0</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0</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0"/>
          <w:szCs w:val="20"/>
          <w:lang w:val="uk-UA"/>
        </w:rPr>
      </w:pPr>
      <w:r>
        <w:rPr>
          <w:rFonts w:cs="Times New Roman CYR" w:ascii="Times New Roman CYR" w:hAnsi="Times New Roman CYR"/>
          <w:sz w:val="20"/>
          <w:szCs w:val="20"/>
        </w:rPr>
        <w:tab/>
      </w:r>
      <w:r>
        <w:rPr>
          <w:rFonts w:cs="Times New Roman CYR" w:ascii="Times New Roman CYR" w:hAnsi="Times New Roman CYR"/>
          <w:sz w:val="20"/>
          <w:szCs w:val="20"/>
          <w:lang w:val="uk-UA"/>
        </w:rPr>
        <w:t>101</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08.11 - Добування декоративного та будiвельного каменю, вапняку, гiпсу, крейди та глинистого сланц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28.99 - Виробництво iнших машин i устатковання спецiального призначення, н. в. i. у.</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Загальнi збори, наглядова рада, директ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b/>
                <w:bCs/>
                <w:sz w:val="20"/>
                <w:szCs w:val="20"/>
              </w:rPr>
              <w:t>Ідентифікаційний код юридичної особи, якщо засновник - юридична особа</w:t>
            </w:r>
          </w:p>
        </w:tc>
      </w:tr>
    </w:tbl>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203</w:t>
      </w:r>
    </w:p>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АБ "Укргазбанк", МФО 320478</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IBAN</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UA72320478000002600492442669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поточний рахунок</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UA72320478000002600492442669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 МФО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IBAN</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поточний рахунок</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IV.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ьний дозвiл на користування над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4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199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ржавна служба геологiї та надр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36</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звiл на виконання робiт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77.16.7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2.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правлiння Держпрацi у Черка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2.2021</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звiл на виконання налагоджування, технiчне обслуговування машин, механiзмiв, устаткування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7.14.7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1.201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иторiальне управлiння державної служби гурничого нагляду та промислової безпеки України в Черка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звiл на експлуатацiю устатковання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16.7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3.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правлiння Держпрацi у Черка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8.03.2021</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звiл на експлуатацiю устатковання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3.17.7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правлiння Держпрацi у Черка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3.2022</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звiл на виконання газонебезпечних робiт (за винятком робiт у замкнутотму просторi - в ємностях i колодязях) та робiт у вибухонебезпечних зон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4.17.7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3.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правлiння Держпрацi у Черка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3.2022</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мiтент планує продовжувати строк дiї дозволу.</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V. Інформація про посадових осіб емітен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сад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директо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Нiжнiков Володимир Миколайович</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Рік народже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1953</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сві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Повна вища, Київський полiтехнiчний iнститут</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Стаж роботи (рокі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53</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АТ "Мало-Бузукiвський граiнтний кар'єр",  05467694, голова правлi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Опис</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Рiшенням очних рiчних чергових загальних зборiв акцiонерiв ПрАТ " МАЛО-БУЗУКIВСЬКИЙ ГРАНIТНИЙ КАР'ЄР " протокол №1 вiд 21.06.2023 року(очнi  рiчнi  черговi загальнi збори акцiонерiв вiдбулися вiдповiдно до вимог статтi 59 Закону України "Про акцiонернi товариства") обрано Директора Нiжнiкова Володимира Миколайовича, термiном на три роки персонально. Посадова особа є акцiонером емiтента i володiє часткою у статутному капiталi товариства в розмiрi 33,941496%. Iншi посади, якi обiймала особа протягом останнiх п'яти рокiв:голова правлiння, директор. Посадова особа непогашеної судимостi за корисливi та посадовi злочини не має.</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сад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голова наглядової ради (акцiоне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Нiжнiков Олександр Миколайович</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Рік народже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1949</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сві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Неповна вища, Роменський iндустрiальний технiку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Стаж роботи (рокі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55</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АТ "Мало-Бузукiвський граiнтний кар'єр",  05467694, Голова наглядової ради,  майстер гiрничий</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Опис</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овноваження та обов'язки за посадою голови наглядової ради згiднозгiдно Статуту, положення та договору. Розмiр виплаченої винагороди дорiвнює рiчному заробiтку  посадовiй особи, згiдно договору. Непогашеної судимостi за корисливi та посадовi злочини немає. В зв'язку  з припиненням повноважень попереднього складу Наглядової ради, Рiшенням очних рiчних чергових загальних зборiв акцiонерiв ПРАТ " МАЛО-БУЗУКIВСЬКИЙ ГРАНIТНИЙ КАР'ЄР " протокол №1  вiд 21.06.2023 року, (очнi  рiчнi  черговi загальнi збори акцiонерiв вiдбулися вiдповiдно до вимог статтi 59 Закону України "Про акцiонернi товариства"), обрано Наглядову раду товариства у складi  трьох осiб, термiном на три роки персонально:  Членом Наглядової ради Нiжнiкова Олександра Миколайовича. Посадова особа є акцiонером емiтента i володiє часткою у статутному капiталi товариства в розмiрi 0,167566%.  Iншi посади, якi обiймала особа протягом останнiх п'яти рокiв: голова наглядової ради, майстер гiрничний. Посадова особа непогашеної судимостi за корисливi та посадовi злочини не має.</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сад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член наглядової ради (представник акцiонер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Расiч Олександр Iванович</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Рік народже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1957</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сві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Повна вища, Днiпропетровського ордена Трудового Червоного Прапора гiрничий iнститут iм.Артем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Стаж роботи (рокі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4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АТ "Мало-Бузукiвський граiнтний кар'єр",  05467694,  член правлiння, головний iнжене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Опис</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 xml:space="preserve">Повноваження та обов'язки за посадою члена наглядової ради згiдно Статуту та положення, винагорода за даною посадою не виплачується, непогашеної судимостi за корисливi та посадовi злочини немає. В зв'язку  з припиненням повноважень попереднього складу Наглядової ради, Рiшенням очних рiчних чергових загальних зборiв акцiонерiв ПРАТ " МАЛО-БУЗУКIВСЬКИЙ ГРАНIТНИЙ КАР'ЄР " протокол №1  вiд 21.06.2023 року, (очнi  рiчнi  черговi загальнi збори акцiонерiв вiдбулися вiдповiдно до вимог статтi 59 Закону України "Про акцiонернi товариства"), обрано Наглядову раду товариства у складi  трьох осiб, термiном на три роки персонально:  Членом Наглядової ради (представника акцiонера) Расiча Олександра Iвановича. Расiч О. I. є представником фiзичної особи акцiонера Нiжнiкова Дмитра Володимировича (частка в статутному капiталi товариства 3,842107%). Посадова особа не є акцiонером емiтента i не володiє часткою у статутному капiталi товариства.  Iншi посади, якi обiймала особа протягом останнiх п'яти рокiв: член наглядової ради, головний iнженер. Посадова особа непогашеної судимостi за корисливi та посадовi злочини не має.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сад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член наглядової ради (представник акцiонер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Калашник Олена Олексiївн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Рік народже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1970</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сві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Середня - спецiаль, Чигиринський сiльськогосподарський технiкум бухгалтерського облiк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Стаж роботи (рокі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36</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АТ "Мало-Бузукiвський граiнтний кар'єр", 05467694, головний економiст</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Опис</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В зв'язку  з припиненням повноважень попереднього складу Наглядової ради, Рiшенням очних рiчних чергових загальних зборiв акцiонерiв ПРАТ " МАЛО-БУЗУКIВСЬКИЙ ГРАНIТНИЙ КАР'ЄР " протокол №1  вiд 21.06.2023 року, (очнi  рiчнi  черговi загальнi збори акцiонерiв вiдбулися вiдповiдно до вимог статтi 59 Закону України "Про акцiонернi товариства"), обрано Наглядову раду товариства у складi  трьох осiб, термiном на три роки персонально:  Членом Наглядової ради (представника акцiонера) Калашник Олену Олексiївну. Калашник О. О. є представником фiзичної особи акцiонера Нiжнiкова Дмитра Володимировича (частка в статутному капiталi товариства 3,842107%).  Посадова особа не є акцiонером емiтента i не володiє часткою у статутному капiталi товариства.  Iншi посади, якi обiймала особа протягом останнiх п'яти рокiв: головний економiст. Посадова особа непогашеної судимостi за корисливi та посадовi злочини не має.</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Посад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головний бухгалте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Тищенко Нiна Петрiвн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Рік народже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1968</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світ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Неповна вища, Тальнiвський будiвельний технiку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Стаж роботи (рокі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ab/>
        <w:t>36</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АТ "Мало-Бузукiвський граiнтний кар'єр", 05467694, ПАТ "Мало-Бузукiвський гранiтний кар'єр" головний бухгалтер, член правлiння. ТОВ "Мало -Бузукiвський камiнь", головний бухгалтер</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Опис</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ab/>
        <w:t>Повноваження та обов'язки за посадою згiдно посадової iнструкцiї, розмiр виплаченої винагороди дорiвнює рiчному заробiтку вiдповiдно до займаної посади, непогашеної судимостi за корисливi та посадовi злочини немає. Призначена на посаду наказом голови правлiння вiд 10.09.2009 року №171-к, безстроково. Змiн у складi посадової особи протягом звiтного перiоду не вiдбувалося. Загальний стаж роботи 36  роки. Посади, якi обiймала протягом останнiх п'яти рокiв: член правлiння ПАТ "Мало-Бузукiвський гранiтний кар'єр", головний бухгалтер ПАТ "Мало-Бузукiвський гранiтний кар'єр". Тищенко Нiна Петрiвна займає посаду головного бухгалтера в ТОВ "Мало - Бузукiвський камiнь", Черкаська область, Смiлянський район, с. Малий Бузукiв, вул. Шевченка,1.Посадова особа не є акцiонером товариства.</w:t>
      </w:r>
    </w:p>
    <w:p>
      <w:pPr>
        <w:sectPr>
          <w:type w:val="nextPage"/>
          <w:pgSz w:w="12240" w:h="15840"/>
          <w:pgMar w:left="1400" w:right="567" w:gutter="0" w:header="0" w:top="567" w:footer="0" w:bottom="567"/>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VII.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240" w:before="0" w:after="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20"/>
        <w:gridCol w:w="1330"/>
        <w:gridCol w:w="2450"/>
        <w:gridCol w:w="1640"/>
        <w:gridCol w:w="1410"/>
        <w:gridCol w:w="1600"/>
        <w:gridCol w:w="1450"/>
        <w:gridCol w:w="1200"/>
        <w:gridCol w:w="1400"/>
        <w:gridCol w:w="14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Міжнародний ідентифікаційний номер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цінного папер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Частка у статутному капіталі (у відсотках)</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6.201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6/23/1/201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каське територiальне управлiння ДКЦПФР</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 400007564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4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1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88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Торгiвля акцiями емiтента на внутрiшнiх та зовнiшнiх ринках не здiйснюється, фактiв лiстингу, делiстингу цiнних паперiв емiтента на фондових бiржах не вiдбувалось, додатковi емiсiї не проводились. Випсук проводився у зв'язку з дематерiалiзацiєю акцiй.</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8:59:00Z</dcterms:created>
  <dc:creator>Home</dc:creator>
  <dc:description/>
  <dc:language>en-US</dc:language>
  <cp:lastModifiedBy>Home</cp:lastModifiedBy>
  <dcterms:modified xsi:type="dcterms:W3CDTF">2024-01-24T09:00:00Z</dcterms:modified>
  <cp:revision>3</cp:revision>
  <dc:subject/>
  <dc:title/>
</cp:coreProperties>
</file>